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Your Name: </w:t>
        <w:tab/>
        <w:tab/>
        <w:t xml:space="preserve"> Dawn Stickne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b/>
          <w:b/>
        </w:rPr>
      </w:pPr>
      <w:r>
        <w:rPr>
          <w:b/>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b/>
          <w:b/>
        </w:rPr>
      </w:pPr>
      <w:r>
        <w:rPr>
          <w:b/>
        </w:rPr>
      </w:r>
    </w:p>
    <w:p>
      <w:pPr>
        <w:pStyle w:val="Normal"/>
        <w:rPr>
          <w:rFonts w:ascii="Arial" w:hAnsi="Arial" w:cs="Arial"/>
          <w:szCs w:val="36"/>
        </w:rPr>
      </w:pPr>
      <w:r>
        <w:rPr>
          <w:rFonts w:cs="Arial" w:ascii="Arial" w:hAnsi="Arial"/>
          <w:szCs w:val="36"/>
        </w:rPr>
        <w:t xml:space="preserve">I have been trying to streamline my ideas.  Since I started the class late and I have been a bit behind, I think that my major concern just has to do with the class format.  I am assuming that my concerns are probably not as large as they seem to me.  My expectation for the format of the class is that we will be able to communicate by sharing ideas and images without major technical difficulties and help each other focus our research into a manageable problem.  I am in a very rural area and rely upon the satellite for my internet and (sometimes) for my phone.  If the weather has issues…I might too….so I am a bit concerned about that.  My biggest concern for this research; as of this writing, is that I will struggle with the timing of completing the actual data gathering and report writing before the end of the class in May.  Yet the main ideas that I have been mulling over include; </w:t>
      </w:r>
      <w:r>
        <w:rPr>
          <w:rFonts w:cs="Arial" w:ascii="Arial" w:hAnsi="Arial"/>
          <w:b/>
          <w:szCs w:val="36"/>
        </w:rPr>
        <w:t>“why do teachers shy away from taking kids outside when research demonstrates that nature-infused learning helps student achievement?” or “what follow-up to professional development could support teachers that want to take students outdoors…yet haven’t found the opportunities?” or “is there a peer-to-peer approach that could enhance the outdoor learning options for middle school courses – other than science?”</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I have some personal experiences about ensuring that “nature-exposure” is the basis of the content big idea(s).  My school is very willing to try something…if it is planned out for them, yet many are unwilling to challenge themselves to explore their own creativity to make a cross-curricular or curricular connection to the “state common-core standards”.  Most teachers fear that getting outdoors is a distraction to the “high stakes” of standardized testing.</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 xml:space="preserve">I am trying to have the mindset that embraces possibilities for more teachers in our school.  I am not shy, nor am I fearful of losing anything important.  My goal is to share the results of my research to promote the “sustainability” of some school-wide / outdoor projects already under construction.  My hesitancy is in the sample size of the data set.  I almost think that my data might need to come from some other schools in order for my colleagues to embrace the validity of the research.  </w:t>
      </w:r>
    </w:p>
    <w:p>
      <w:pPr>
        <w:pStyle w:val="Normal"/>
        <w:rPr>
          <w:rFonts w:ascii="Times New Roman" w:hAnsi="Times New Roman" w:cs="Times New Roman"/>
          <w:szCs w:val="36"/>
        </w:rPr>
      </w:pPr>
      <w:r>
        <w:rPr>
          <w:rFonts w:cs="Times New Roman" w:ascii="Times New Roman" w:hAnsi="Times New Roman"/>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hope your concerns about the class are abating – you seem to be getting caught up! Sounds like you have some ideas and assumptions about what some of the teachers’ barriers are, both structural and attitudes,. You may want to check out these assumptions, either in interviews, surveys, or focus groups. Sometimes just asking the right questions changes the way people think about a su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I believe that I have started to narrow down my ide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w:t>
      </w:r>
      <w:r>
        <w:rPr>
          <w:rFonts w:cs="Times New Roman" w:ascii="Times New Roman" w:hAnsi="Times New Roman"/>
          <w:b/>
        </w:rPr>
        <w:t>What kinds of follow-up to professional development (or peer-to-peer encouragement) could support teachers that claim they want to take students outdoors, yet haven’t found the opportunities or continue to fear the experience?”</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I believe that I am starting to focus on this particular question.  I am really most curious about the fears that teachers have about outdoor exploration and classroom activities.  Questions like the following keep popping into my mind as I continue to wonder why some teachers in my own Professional Learning Committee (5-8</w:t>
      </w:r>
      <w:r>
        <w:rPr>
          <w:rFonts w:cs="Times New Roman" w:ascii="Times New Roman" w:hAnsi="Times New Roman"/>
          <w:vertAlign w:val="superscript"/>
        </w:rPr>
        <w:t>th</w:t>
      </w:r>
      <w:r>
        <w:rPr>
          <w:rFonts w:cs="Times New Roman" w:ascii="Times New Roman" w:hAnsi="Times New Roman"/>
        </w:rPr>
        <w:t xml:space="preserve"> grade science teachers) do not take the risk to try these shared experiences.  What fears to they have?  Do they know that they even have fear?  What is the main reason that teachers do not plan for and take students outside for experiences i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owing down the one issue that I most want to address is still daunting.  I am starting my literature search and have not yet made a clear-cut decision.  I do think I am behind on that aspect…my “critical friends” discussion helped me narrow down my basic idea; I think they might be able to help me with this next task as w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may also want to frame the question in terms of barriers, not just fears. Take a look at Leo Filipczak’s report “I Wish I could Take my Kids Out More” (If you haven’t already). Another approach is to identify a teacher who has been successful in taking children outdoors for classroom learning, and interview her/him to identify the characterizes and conditions of a successful 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Arial" w:ascii="Arial" w:hAnsi="Arial"/>
        </w:rPr>
        <w:t xml:space="preserve">Marian you were correct.  I initially was feeling like I could never get the clarification that I needed to focus my project.  Even though I reviewed the work of Sangor (1992) I was stuck.  I understood the steps of creating the answers and brainstorming by drawing out the problem and I found the “critical friends” experience awakening and helpful; but the ideas of Leo Filipczak helped me realize that this research stuff does not need to be overwhelming.  Spending time in my isolation – a perceived “barrier”  (only teacher in my school doing this kind of work, geographically distanced from others, who are doing this work and suffering the hazards of too little time) forced me to consider not completing this project.  Yet, I did need that nudge to find a better focus.  The action research conducted by Leo Filipczak did give me a “needed shot in the arm”.  Thank you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roblem statement:</w:t>
      </w:r>
    </w:p>
    <w:p>
      <w:pPr>
        <w:pStyle w:val="Normal"/>
        <w:rPr>
          <w:rFonts w:ascii="Arial" w:hAnsi="Arial" w:cs="Arial"/>
        </w:rPr>
      </w:pPr>
      <w:r>
        <w:rPr>
          <w:rFonts w:cs="Arial" w:ascii="Arial" w:hAnsi="Arial"/>
        </w:rPr>
        <w:t>Some teachers at Grant Middle School are not taking their students outdoors to perform activities that were made available and / or demonstrated to them through professional development.  These teachers, although verbally agreeing that outdoor experiences are beneficial and could support their curricular requirements; appear to lack the time and / or resources to prepare for those outdoor options with confidence.</w:t>
      </w:r>
    </w:p>
    <w:p>
      <w:pPr>
        <w:pStyle w:val="Normal"/>
        <w:rPr>
          <w:rFonts w:ascii="Arial" w:hAnsi="Arial" w:cs="Arial"/>
        </w:rPr>
      </w:pPr>
      <w:r>
        <w:rPr>
          <w:rFonts w:cs="Arial" w:ascii="Arial" w:hAnsi="Arial"/>
        </w:rPr>
      </w:r>
    </w:p>
    <w:p>
      <w:pPr>
        <w:pStyle w:val="Normal"/>
        <w:rPr/>
      </w:pPr>
      <w:r>
        <w:rPr>
          <w:rFonts w:cs="Arial" w:ascii="Arial" w:hAnsi="Arial"/>
        </w:rPr>
        <w:t>I suspect that this situation is a result barriers created by limited cooperative planning time within the working day schedule, managing students with disciple issues, and a sense of isolation often found within a subject and grade level. (One teacher, one subject, one resource – lon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ove for any teacher that would find value in going outdoors with their students to have that experience as a positive outcome and ultimately want to repeat the process and improve upon the frequency of these outdoor class explo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a peer-to-peer support group could aid in planning and encourage the experience.  Maybe some team adventures that pair experienced veteran outdoor explorers with novice voy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glad you are honing in on what you would like to do. One idea is that you could host a focus group or conduct interviews, then create the team adventure and document the experience, then do another round of  focus group or interviews about the experience. Sound like this could be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OUTDOOR OPPORTUN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lls, A. (2009) Early-Childhood Education Takes to the Outdoors. </w:t>
      </w:r>
      <w:r>
        <w:rPr>
          <w:rFonts w:cs="Times New Roman" w:ascii="Times New Roman" w:hAnsi="Times New Roman"/>
          <w:i/>
        </w:rPr>
        <w:t xml:space="preserve">Edutopia, </w:t>
        <w:tab/>
        <w:t>retrieved</w:t>
      </w:r>
      <w:r>
        <w:rPr>
          <w:rFonts w:cs="Times New Roman" w:ascii="Times New Roman" w:hAnsi="Times New Roman"/>
        </w:rPr>
        <w:t xml:space="preserve"> from </w:t>
      </w:r>
      <w:hyperlink r:id="rId3">
        <w:r>
          <w:rPr>
            <w:rStyle w:val="InternetLink"/>
            <w:rFonts w:cs="Times New Roman" w:ascii="Times New Roman" w:hAnsi="Times New Roman"/>
          </w:rPr>
          <w:t>http://www.edutopia.org/early-childhood-outdoor-education-</w:t>
          <w:tab/>
          <w:t>waldkindergarten</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oved that this article was about students from Europe. The author is an educator that had taught in both Europe and the United States.  I did wish that I could have access to some bibliographic support for the research that was mentioned in the article.  I was intrigued by the mention of at 2003 study in Switzerland’s University of Fribourg that compared students that went outdoors regularly to those that did not.  (I wonder how to find that research.) It is interesting that the concerns for getting children outdoors in not just an American issue.  I also was amazed that these students “spend a minimum of 80 percent of the school day outdoors.”  It has been a decade since I conducted my last research project and I really find the posted comments / peer review features helpful as I navigate the materials.  This particular article had some rather dated postings, but they were from individuals, college students, and professional educators.</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pPr>
      <w:r>
        <w:rPr>
          <w:rFonts w:cs="Times New Roman" w:ascii="Times New Roman" w:hAnsi="Times New Roman"/>
        </w:rPr>
        <w:t xml:space="preserve">McEzvan, A.E. (2012). Time and Teaching. </w:t>
      </w:r>
      <w:r>
        <w:rPr>
          <w:rFonts w:cs="Times New Roman" w:ascii="Times New Roman" w:hAnsi="Times New Roman"/>
          <w:i/>
        </w:rPr>
        <w:t>Education Forum</w:t>
      </w:r>
      <w:r>
        <w:rPr>
          <w:rFonts w:cs="Times New Roman" w:ascii="Times New Roman" w:hAnsi="Times New Roman"/>
        </w:rPr>
        <w:t>, 76(1), 81-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article was supportive of some of the ideas that might crop up when I ask teachers about the road blocks or interferences they experience for taking students outdoors for learning opportunities.  I was not surprised by the three (3) aspects of time that were discussed in this article.  The ideas of time in the following ways: 1) “force” as teachers control time ; 2) “potential” as teachers examine the benefits of providing adequate time for learning; and 3) “significant moments” as teachers adjust “on the fly” to situational experiences.  This article should help me as I complete the questions that will be used for my focus group data col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ooter, W., Paisley, K., &amp; Sibthrop, J. (2010). Trust Development in Outdoor </w:t>
        <w:tab/>
        <w:t xml:space="preserve">Leadership. </w:t>
      </w:r>
      <w:r>
        <w:rPr>
          <w:rFonts w:cs="Times New Roman" w:ascii="Times New Roman" w:hAnsi="Times New Roman"/>
          <w:i/>
        </w:rPr>
        <w:t>Journal of Experiential Education</w:t>
      </w:r>
      <w:r>
        <w:rPr>
          <w:rFonts w:cs="Times New Roman" w:ascii="Times New Roman" w:hAnsi="Times New Roman"/>
        </w:rPr>
        <w:t>, 33(3), 189-2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found this article to be very detailed and the comparison made of two (2) research studies to be supportive of potential reasons that some teachers may indicate as a barrier to their choices for outdoor exploration.  Even though this article focused on the “trust” between educators and students in the outdoor classroom; I believe that some of the issues of trust might also be related to the administrator and teacher aspects of reasons some teachers do not feel confident or comfortable making an adjustment to the classroom setting from the safe indoor arena to the uncertain outdoor maze.  This article used many explanations of the “leader” as the driver of success for outdoor explorations.  I need to dig deeper into this concept and perhaps explore some of the documents reference by the auth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 Nice job! It looks like you are finding some relevant articles.</w:t>
      </w:r>
    </w:p>
    <w:p>
      <w:pPr>
        <w:pStyle w:val="Normal"/>
        <w:rPr>
          <w:rFonts w:ascii="Times New Roman" w:hAnsi="Times New Roman" w:cs="Times New Roman"/>
        </w:rPr>
      </w:pPr>
      <w:r>
        <w:rPr>
          <w:rFonts w:cs="Times New Roman" w:ascii="Times New Roman" w:hAnsi="Times New Roman"/>
        </w:rPr>
      </w:r>
    </w:p>
    <w:p>
      <w:pPr>
        <w:pStyle w:val="Normal"/>
        <w:rPr/>
      </w:pPr>
      <w:r>
        <w:rPr>
          <w:rFonts w:eastAsia="Arial" w:cs="Arial" w:ascii="Arial" w:hAnsi="Arial"/>
          <w:color w:val="333333"/>
          <w:sz w:val="18"/>
          <w:szCs w:val="18"/>
        </w:rPr>
        <w:t xml:space="preserve"> </w:t>
      </w: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rFonts w:cs="Arial" w:ascii="Arial" w:hAnsi="Arial"/>
          <w:sz w:val="22"/>
          <w:szCs w:val="22"/>
        </w:rPr>
        <w:t>Grant Middle School is a rural area school composed of students from 5</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The population of the school is between 550 to 600 students.  The majority of our students are served by free and reduced lunch programs.  The predominant group of teachers in our building consists of young parents with pre-school and or elementary aged children.  The minority of educators are male with adult children.  Small populations of our teachers are mothers with adult children or teachers with no children of their own.  Since this diverse range of family dynamics might play into the opportunities for teachers to organize and participate in outdoor explorations; I consider the need to also inquire and investigate grade level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problem being addressed is; what support/resources would teachers like to have to help them get their students outside more?</w:t>
      </w:r>
    </w:p>
    <w:p>
      <w:pPr>
        <w:pStyle w:val="Normal"/>
        <w:rPr>
          <w:rFonts w:ascii="Arial" w:hAnsi="Arial" w:cs="Arial"/>
          <w:b/>
          <w:b/>
          <w:sz w:val="22"/>
          <w:szCs w:val="22"/>
        </w:rPr>
      </w:pPr>
      <w:r>
        <w:rPr>
          <w:rFonts w:cs="Arial" w:ascii="Arial" w:hAnsi="Arial"/>
          <w:b/>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928" w:type="dxa"/>
        <w:jc w:val="left"/>
        <w:tblInd w:w="-113" w:type="dxa"/>
        <w:tblLayout w:type="fixed"/>
        <w:tblCellMar>
          <w:top w:w="0" w:type="dxa"/>
          <w:left w:w="108" w:type="dxa"/>
          <w:bottom w:w="0" w:type="dxa"/>
          <w:right w:w="108" w:type="dxa"/>
        </w:tblCellMar>
      </w:tblPr>
      <w:tblGrid>
        <w:gridCol w:w="2628"/>
        <w:gridCol w:w="378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ven after attending professional development sessions that support outdoor educational opportunities, most teachers in our middle school do not take students outdoors for classroom experiences.   My research question is: “What support / resources do teachers need to help them create the outdoor learning opportunities for their students? Does the issue of “trust” play a role in the decision to stay indoors or go outdoors for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Focus Group</w:t>
            </w:r>
          </w:p>
          <w:p>
            <w:pPr>
              <w:pStyle w:val="Normal"/>
              <w:rPr>
                <w:rFonts w:ascii="Times New Roman" w:hAnsi="Times New Roman" w:eastAsia="Times New Roman" w:cs="Times New Roman"/>
              </w:rPr>
            </w:pPr>
            <w:r>
              <w:rPr>
                <w:rFonts w:eastAsia="Times New Roman" w:cs="Times New Roman" w:ascii="Times New Roman" w:hAnsi="Times New Roman"/>
              </w:rPr>
              <w:t xml:space="preserve">2 sessions – </w:t>
            </w:r>
          </w:p>
          <w:p>
            <w:pPr>
              <w:pStyle w:val="Normal"/>
              <w:rPr>
                <w:rFonts w:ascii="Times New Roman" w:hAnsi="Times New Roman" w:eastAsia="Times New Roman" w:cs="Times New Roman"/>
              </w:rPr>
            </w:pPr>
            <w:r>
              <w:rPr>
                <w:rFonts w:eastAsia="Times New Roman" w:cs="Times New Roman" w:ascii="Times New Roman" w:hAnsi="Times New Roman"/>
              </w:rPr>
              <w:t>1 group of same grade level teachers</w:t>
            </w:r>
          </w:p>
          <w:p>
            <w:pPr>
              <w:pStyle w:val="Normal"/>
              <w:rPr>
                <w:rFonts w:ascii="Times New Roman" w:hAnsi="Times New Roman" w:eastAsia="Times New Roman" w:cs="Times New Roman"/>
              </w:rPr>
            </w:pPr>
            <w:r>
              <w:rPr>
                <w:rFonts w:eastAsia="Times New Roman" w:cs="Times New Roman" w:ascii="Times New Roman" w:hAnsi="Times New Roman"/>
              </w:rPr>
              <w:t>1 group of similar family dynam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Invite teachers from grade levels and teachers with similar life situations (family dynamic) to share viewpoints/concer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dividual interview(s)</w:t>
            </w:r>
          </w:p>
          <w:p>
            <w:pPr>
              <w:pStyle w:val="Normal"/>
              <w:rPr>
                <w:rFonts w:ascii="Times New Roman" w:hAnsi="Times New Roman" w:eastAsia="Times New Roman" w:cs="Times New Roman"/>
              </w:rPr>
            </w:pPr>
            <w:r>
              <w:rPr>
                <w:rFonts w:eastAsia="Times New Roman" w:cs="Times New Roman" w:ascii="Times New Roman" w:hAnsi="Times New Roman"/>
              </w:rPr>
              <w:t>After focus group sess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Select 4 individuals fo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Purpose: to secure depth of understanding and clarification of data gathered during focus group</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Post Survey</w:t>
            </w:r>
          </w:p>
          <w:p>
            <w:pPr>
              <w:pStyle w:val="Normal"/>
              <w:rPr>
                <w:rFonts w:ascii="Times New Roman" w:hAnsi="Times New Roman" w:eastAsia="Times New Roman" w:cs="Times New Roman"/>
              </w:rPr>
            </w:pPr>
            <w:r>
              <w:rPr>
                <w:rFonts w:eastAsia="Times New Roman" w:cs="Times New Roman" w:ascii="Times New Roman" w:hAnsi="Times New Roman"/>
              </w:rPr>
              <w:t>After a Presentation (PowerPoint / video) of teachers engaged with students outdoors.</w:t>
            </w:r>
          </w:p>
          <w:p>
            <w:pPr>
              <w:pStyle w:val="Normal"/>
              <w:rPr>
                <w:rFonts w:ascii="Times New Roman" w:hAnsi="Times New Roman" w:eastAsia="Times New Roman" w:cs="Times New Roman"/>
              </w:rPr>
            </w:pPr>
            <w:r>
              <w:rPr>
                <w:rFonts w:eastAsia="Times New Roman" w:cs="Times New Roman" w:ascii="Times New Roman" w:hAnsi="Times New Roman"/>
              </w:rPr>
              <w:t>- Survey Monkey (4 or 5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Visual images for effect and survey for gathering concluding ideas to dispute or support previous data gathering evaluations</w:t>
            </w:r>
          </w:p>
        </w:tc>
      </w:tr>
    </w:tbl>
    <w:p>
      <w:pPr>
        <w:pStyle w:val="Normal"/>
        <w:rPr/>
      </w:pPr>
      <w:r>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 xml:space="preserve">Excellent! It will be very interesting to “dig deeper” with the teachers after they view a video or powerpoint. That’s a great way to explore the issue togeth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topia.org/early-childhood-outdoor-education-%09waldkindergarte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2:47:00Z</dcterms:created>
  <dc:creator>Marian Farrior</dc:creator>
  <dc:description/>
  <dc:language>en-US</dc:language>
  <cp:lastModifiedBy>Windows User</cp:lastModifiedBy>
  <cp:lastPrinted>2012-03-01T16:16:00Z</cp:lastPrinted>
  <dcterms:modified xsi:type="dcterms:W3CDTF">2012-03-30T22:47:00Z</dcterms:modified>
  <cp:revision>2</cp:revision>
  <dc:subject/>
  <dc:title>Reflective Journal Worksheet &amp; Assignments</dc:title>
</cp:coreProperties>
</file>